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南京中医药大学新专业设置一览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48535</wp:posOffset>
                </wp:positionV>
                <wp:extent cx="6999605" cy="211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211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521"/>
                              <w:gridCol w:w="2590"/>
                              <w:gridCol w:w="992"/>
                              <w:gridCol w:w="1984"/>
                              <w:gridCol w:w="1134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学位授予门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所在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004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眼视光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魏伟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一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83002T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生物制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潘扬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100805T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中药制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蔡宝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082702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食品质量与安全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潘苏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704T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药事管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田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药学院、经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402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食品卫生与营养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施洪飞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二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166.9pt;mso-wrap-distance-left:9pt;mso-wrap-distance-right:9pt;mso-wrap-distance-top:0pt;mso-wrap-distance-bottom:0pt;margin-top:177.05pt;mso-position-vertical-relative:page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521"/>
                        <w:gridCol w:w="2590"/>
                        <w:gridCol w:w="992"/>
                        <w:gridCol w:w="1984"/>
                        <w:gridCol w:w="1134"/>
                        <w:gridCol w:w="1843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位授予门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所在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004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眼视光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魏伟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一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83002T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生物制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潘扬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100805T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中药制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蔡宝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082702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食品质量与安全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潘苏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704T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药事管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田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药学院、经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402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食品卫生与营养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年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施洪飞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7:36:00Z</dcterms:created>
  <dc:creator>微软用户</dc:creator>
  <dc:description/>
  <cp:keywords/>
  <dc:language>en-US</dc:language>
  <cp:lastModifiedBy>Lenovo User</cp:lastModifiedBy>
  <cp:lastPrinted>2013-09-13T10:07:00Z</cp:lastPrinted>
  <dcterms:modified xsi:type="dcterms:W3CDTF">2013-10-17T01:40:00Z</dcterms:modified>
  <cp:revision>8</cp:revision>
  <dc:subject/>
  <dc:title>关于开展全省高校2013年学士学位</dc:title>
</cp:coreProperties>
</file>