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体育部</w:t>
      </w:r>
      <w:r>
        <w:rPr/>
        <w:t>教学管理人员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420"/>
        <w:gridCol w:w="3600"/>
        <w:gridCol w:w="900"/>
        <w:gridCol w:w="1260"/>
        <w:gridCol w:w="1080"/>
        <w:gridCol w:w="198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志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高等中医药院校体育课程系统改革的探究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运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第</w:t>
            </w:r>
            <w:r>
              <w:rPr/>
              <w:t>4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志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就业向导机制下中医药院校体育课程职业技能化改革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南京体育学院学报》（社会科学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</w:t>
      </w:r>
      <w:r>
        <w:rPr/>
        <w:t xml:space="preserve">2012..11.8                       </w:t>
      </w:r>
      <w:r>
        <w:rPr/>
        <w:t>填报人员：赵竹英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2:38:00Z</dcterms:created>
  <dc:creator>微软用户</dc:creator>
  <dc:description/>
  <cp:keywords/>
  <dc:language>en-US</dc:language>
  <cp:lastModifiedBy>微软用户</cp:lastModifiedBy>
  <dcterms:modified xsi:type="dcterms:W3CDTF">2012-11-20T07:50:00Z</dcterms:modified>
  <cp:revision>5</cp:revision>
  <dc:subject/>
  <dc:title>2009-2012年度★★学院教学管理人员教育教学研究论文统计表</dc:title>
</cp:coreProperties>
</file>