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第二临床医</w:t>
      </w:r>
      <w:r>
        <w:rPr/>
        <w:t>学院教学管理人员教育教学研究论文统计表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董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刺法灸法学操作技能实训教学方案的设计思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针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建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经络腧穴学》实训教学方案的改革与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-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建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针灸推拿专业人才培养目标的分析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医教育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</w:t>
      </w:r>
      <w:r>
        <w:rPr/>
        <w:t xml:space="preserve">2012.11                   </w:t>
      </w:r>
      <w:r>
        <w:rPr/>
        <w:t>填报人员：文慧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微软用户</dc:creator>
  <dc:description/>
  <cp:keywords/>
  <dc:language>en-US</dc:language>
  <cp:lastModifiedBy>微软用户</cp:lastModifiedBy>
  <dcterms:modified xsi:type="dcterms:W3CDTF">2012-11-19T03:15:00Z</dcterms:modified>
  <cp:revision>10</cp:revision>
  <dc:subject/>
  <dc:title>2009-2012年度★★学院教学管理人员教育教学研究论文统计表</dc:title>
</cp:coreProperties>
</file>