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护理学院中医护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护理基金论文的调查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理实践与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-1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 xml:space="preserve">2012.11.15                        </w:t>
      </w:r>
      <w:r>
        <w:rPr/>
        <w:t>填报人员：王会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9:12:00Z</dcterms:modified>
  <cp:revision>10</cp:revision>
  <dc:subject/>
  <dc:title>2009-2012年度★★学院★★教研室教育教学研究论文统计表</dc:title>
</cp:coreProperties>
</file>