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sz w:val="28"/>
          <w:szCs w:val="32"/>
        </w:rPr>
        <w:t>2009-2011</w:t>
      </w:r>
      <w:r>
        <w:rPr>
          <w:rFonts w:ascii="宋体;SimSun" w:hAnsi="宋体;SimSun"/>
          <w:sz w:val="28"/>
          <w:szCs w:val="32"/>
        </w:rPr>
        <w:t>年度药学院教育教学研究论文统计表</w:t>
      </w:r>
    </w:p>
    <w:p>
      <w:pPr>
        <w:pStyle w:val="Normal"/>
        <w:rPr/>
      </w:pPr>
      <w:r>
        <w:rPr/>
        <w:t>表</w:t>
      </w:r>
      <w:r>
        <w:rPr/>
        <w:t>3</w:t>
      </w:r>
      <w:r>
        <w:rPr/>
        <w:t>：</w:t>
      </w:r>
      <w:r>
        <w:rPr>
          <w:rFonts w:eastAsia="Times New Roman"/>
        </w:rPr>
        <w:t xml:space="preserve">                                                                    </w:t>
      </w:r>
      <w:r>
        <w:rPr/>
        <w:t>填表时间：</w:t>
      </w:r>
      <w:r>
        <w:rPr>
          <w:rFonts w:eastAsia="Times New Roman"/>
        </w:rPr>
        <w:t xml:space="preserve">  </w:t>
      </w:r>
      <w:r>
        <w:rPr/>
        <w:t xml:space="preserve">2012-11-20              </w:t>
      </w:r>
      <w:r>
        <w:rPr/>
        <w:t>填报人员：尚丽丽</w:t>
      </w:r>
    </w:p>
    <w:tbl>
      <w:tblPr>
        <w:tblW w:w="14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"/>
        <w:gridCol w:w="1053"/>
        <w:gridCol w:w="5468"/>
        <w:gridCol w:w="1912"/>
        <w:gridCol w:w="1215"/>
        <w:gridCol w:w="1215"/>
        <w:gridCol w:w="1215"/>
        <w:gridCol w:w="1247"/>
      </w:tblGrid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志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代（年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卷（期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页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邵江娟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 w:tgtFrame="NewBriefDetail">
              <w:r>
                <w:rPr>
                  <w:rStyle w:val="InternetLink"/>
                </w:rPr>
                <w:t>药学类专业无机化学教学实践与思考</w:t>
              </w:r>
            </w:hyperlink>
            <w:r>
              <w:rPr/>
              <w:t> 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当代医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  <w:r>
              <w:rPr/>
              <w:t>（</w:t>
            </w:r>
            <w:r>
              <w:rPr/>
              <w:t>8</w:t>
            </w:r>
            <w:r>
              <w:rPr/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-1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徐飞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药学专业中物理化学实验课件的制作及应用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东化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  <w:r>
              <w:rPr/>
              <w:t>（</w:t>
            </w:r>
            <w:r>
              <w:rPr/>
              <w:t>11</w:t>
            </w:r>
            <w:r>
              <w:rPr/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8-17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徐飞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定义动画在物理化学实验演示中的运用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药学教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  <w:r>
              <w:rPr/>
              <w:t>（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-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支兴蕾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愤不启，不悱不发——无机化学启发式教学的应用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东化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月上半月刊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56-157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陈丽红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药资源学野外实习教学方法探讨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卫生职业教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(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-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杨念云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浅议生药学各论的理论课教学方法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卫生职业教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(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-1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徐春蕾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医院校有机化学教学的思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卫生职业教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-6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贺敏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药学专业有机化学教学体会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卫生职业教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-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" w:tgtFrame="_blank">
              <w:r>
                <w:rPr>
                  <w:rStyle w:val="InternetLink"/>
                </w:rPr>
                <w:t>樊文玲</w:t>
              </w:r>
            </w:hyperlink>
            <w:r>
              <w:rPr/>
              <w:t>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医药院校物理化学教学改革的实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药学教育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(5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-5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姚卫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药学特色专业分析化学实验双语教学的实践和思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安徽医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(12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20-15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邓海山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构建药学、中药学专业分析化学课程自主学习体系的探索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技信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28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邓海山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谈中药专业英语课程的教学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西部科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(30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-7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皮文霞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药化学多媒体课件的制作与应用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现代教育装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</w:t>
            </w:r>
            <w:r>
              <w:rPr/>
              <w:t>（</w:t>
            </w:r>
            <w:r>
              <w:rPr/>
              <w:t>19</w:t>
            </w:r>
            <w:r>
              <w:rPr/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-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洪兰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等医药院校食品化学课程内容教学的优化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药学教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  <w:r>
              <w:rPr/>
              <w:t>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-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谷巍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药用植物学》网络课程的建设与探索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京中医药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(2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-1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谷巍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代远程教育手段在《药用植物生理生态学》教学中的应用研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西部科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(29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-6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郭建明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医药院校药物动力学课程教学思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药学教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(6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-2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尚尔鑫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于</w:t>
            </w:r>
            <w:r>
              <w:rPr/>
              <w:t>PBL</w:t>
            </w:r>
            <w:r>
              <w:rPr/>
              <w:t>与</w:t>
            </w:r>
            <w:r>
              <w:rPr/>
              <w:t>LBL</w:t>
            </w:r>
            <w:r>
              <w:rPr/>
              <w:t>相结合的教学方法在药物分析课程中的教学实践与探索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育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  <w:r>
              <w:rPr/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-9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潘永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医药院校制药工程专业的实践性教学的探索研究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技致富向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龙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等医药院校“药学英语”教学的新思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药学信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(2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-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丽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于</w:t>
            </w:r>
            <w:r>
              <w:rPr/>
              <w:t>PBL</w:t>
            </w:r>
            <w:r>
              <w:rPr/>
              <w:t>与</w:t>
            </w:r>
            <w:r>
              <w:rPr/>
              <w:t>LBL</w:t>
            </w:r>
            <w:r>
              <w:rPr/>
              <w:t>相结合的教学法在中药分析课程中的教学实践与探索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安徽医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(7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7-86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包贝华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药学专业分析化学实验教学改革初探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安徽医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（</w:t>
            </w:r>
            <w:r>
              <w:rPr/>
              <w:t>9</w:t>
            </w:r>
            <w:r>
              <w:rPr/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婧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药鉴定学自考实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苏自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媚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生药学》教学内容及方法的探讨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医药指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  <w:r>
              <w:rPr/>
              <w:t>（</w:t>
            </w:r>
            <w:r>
              <w:rPr/>
              <w:t>9</w:t>
            </w:r>
            <w:r>
              <w:rPr/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1-3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朱华旭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浅谈药事管理的教学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现代药物应用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(</w:t>
            </w:r>
            <w:r>
              <w:rPr/>
              <w:t>15</w:t>
            </w:r>
            <w:r>
              <w:rPr/>
              <w:t>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6-23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潘林梅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校中医药院校药剂专业人才创新能力培养探讨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育教学论坛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-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郑云枫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中药制药》专业中药化学课程实验教学改革探讨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昌教育学院学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  <w:r>
              <w:rPr/>
              <w:t>，</w:t>
            </w:r>
            <w:r>
              <w:rPr/>
              <w:t>7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科卫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高中药《炮制学教学》质量的若干途径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中医药信息杂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  <w:r>
              <w:rPr/>
              <w:t>（</w:t>
            </w:r>
            <w:r>
              <w:rPr/>
              <w:t>8</w:t>
            </w:r>
            <w:r>
              <w:rPr/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科卫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激发学生学习兴趣，提高《中药炮制学》教学质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药中医药现代远程教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（</w:t>
            </w:r>
            <w:r>
              <w:rPr/>
              <w:t>20</w:t>
            </w:r>
            <w:r>
              <w:rPr/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  <w:r>
              <w:rPr/>
              <w:t>－</w:t>
            </w:r>
            <w:r>
              <w:rPr/>
              <w:t>5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伟东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药炮制学精品课程建设的思考与实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都中医药大学学报</w:t>
            </w:r>
            <w:r>
              <w:rPr/>
              <w:t>(</w:t>
            </w:r>
            <w:r>
              <w:rPr/>
              <w:t>教育科学版</w:t>
            </w:r>
            <w:r>
              <w:rPr/>
              <w:t>)</w:t>
            </w:r>
            <w:r>
              <w:rPr/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-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郑仕中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rPr/>
            </w:pPr>
            <w:r>
              <w:rPr/>
              <w:t>中医药院校开展临床药理学双语教学之探讨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北医学杂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(3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4-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郑仕中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rPr/>
            </w:pPr>
            <w:r>
              <w:rPr/>
              <w:t>谈中医药院校临床药学专业的教学与发展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医学教育技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(6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4-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丽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rPr/>
            </w:pPr>
            <w:r>
              <w:rPr/>
              <w:t>中医药院校开设临床药学专业课程设置内容的探讨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药房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(27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86-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龙军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医药院校临床药学专业中药调剂学课程的教学体会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安徽医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(14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22-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宏跃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校对大学生网络创业的培育措施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药学教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(4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-2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薛明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生导师制在“精诚计划”中的运用及研究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陕西教育高教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:2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刘学湘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高中药专业英语课程教学质量的方法探析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长春中医药大学学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(4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3-6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光明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于中医药院校《有机波谱解析》教学的思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民族民间医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 (22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-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蕊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模拟药房工作的探索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时珍国医国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吕高虹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药学院本科实践教学改革与创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民族民间医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-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许金国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中医药院校生物制药专业实验教学之思考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民族民间医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（</w:t>
            </w:r>
            <w:r>
              <w:rPr/>
              <w:t>8</w:t>
            </w:r>
            <w:r>
              <w:rPr/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-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严国俊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中药药剂学实验教学及其改革创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中医药现代远程教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-5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赵晓莉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成药学教学改革的探讨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医药指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(33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5-17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张启春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left"/>
              <w:rPr/>
            </w:pPr>
            <w:r>
              <w:rPr/>
              <w:t>药代动力学教学中的继承与创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药学教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011/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李璇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left"/>
              <w:rPr/>
            </w:pPr>
            <w:r>
              <w:rPr/>
              <w:t>多元化教学理念在药理学教学与考核中的应用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医学信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011/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郑仕中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left"/>
              <w:rPr/>
            </w:pPr>
            <w:r>
              <w:rPr/>
              <w:t>谈中医药院校临床药学专业的教学与发展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医学教育技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010/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郑仕中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left"/>
              <w:rPr/>
            </w:pPr>
            <w:r>
              <w:rPr/>
              <w:t>中医药院校开展临床药理学双语教学之探讨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西北医学教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010/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华永庆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left"/>
              <w:rPr/>
            </w:pPr>
            <w:r>
              <w:rPr/>
              <w:t>科研导向的中药药理学教学实践活动设计思路探讨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医药导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010/3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王爱云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left"/>
              <w:rPr/>
            </w:pPr>
            <w:r>
              <w:rPr/>
              <w:t>中医院校设置临床药理学课程的必要性探讨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中医药现代远程教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010/1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吴丽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hanging="2"/>
              <w:jc w:val="left"/>
              <w:outlineLvl w:val="0"/>
              <w:rPr/>
            </w:pPr>
            <w:r>
              <w:rPr/>
              <w:t>中医药院校开设临床药学专业课程设置内容的探讨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药房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010/2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余黎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left"/>
              <w:rPr/>
            </w:pPr>
            <w:r>
              <w:rPr/>
              <w:t>试论中药药理教学方式改革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中医药咨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010/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陈文星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left"/>
              <w:rPr/>
            </w:pPr>
            <w:r>
              <w:rPr/>
              <w:t>中药药理学教学的问题与对策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南京中医药大学学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010/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龙军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left"/>
              <w:rPr/>
            </w:pPr>
            <w:r>
              <w:rPr/>
              <w:t>中医药院校临床药学专业中药调剂学课程的教学体会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安徽医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010/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洪敏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left"/>
              <w:rPr/>
            </w:pPr>
            <w:r>
              <w:rPr/>
              <w:t>中药药理实验教学探索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医药导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010/2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2B8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har">
    <w:name w:val=" Char"/>
    <w:basedOn w:val="Normal"/>
    <w:qFormat/>
    <w:pPr>
      <w:tabs>
        <w:tab w:val="clear" w:pos="420"/>
        <w:tab w:val="left" w:pos="600" w:leader="none"/>
      </w:tabs>
      <w:ind w:left="600" w:hanging="6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ub.cnki.net/grid2008/brief/detailj.aspx?&amp;dbCode=&amp;index=&amp;QueryID=3&amp;CurRec=5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cnki.net/kcms/detail/                search.aspx?dbcode=CJFQ&amp;sfield=au&amp;skey=&#27146;&#25991;&#29618;&amp;code=08102509;08100184;08104308;08771452;08147019;24674682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2:03:00Z</dcterms:created>
  <dc:creator>微软用户</dc:creator>
  <dc:description/>
  <cp:keywords/>
  <dc:language>en-US</dc:language>
  <cp:lastModifiedBy>微软用户</cp:lastModifiedBy>
  <dcterms:modified xsi:type="dcterms:W3CDTF">2012-12-10T01:14:00Z</dcterms:modified>
  <cp:revision>24</cp:revision>
  <dc:subject/>
  <dc:title>2009-2012年度★★学院★★教研室教育教学研究论文统计表</dc:title>
</cp:coreProperties>
</file>