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第一临床医学院学院教育教学研究论文统计表</w:t>
      </w:r>
    </w:p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</w:t>
      </w:r>
      <w:r>
        <w:rPr/>
        <w:t xml:space="preserve">2012-11        </w:t>
      </w:r>
      <w:r>
        <w:rPr/>
        <w:t>填报人员：顾媛媛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3240"/>
        <w:gridCol w:w="1215"/>
        <w:gridCol w:w="1215"/>
        <w:gridCol w:w="1215"/>
        <w:gridCol w:w="1215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严道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祖望对喉炎的临证思辨方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苏中医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严道南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祖望医案品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辽宁中医杂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严道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祖望对慢性咽炎的临证思辨方法</w:t>
            </w:r>
            <w:r>
              <w:rPr/>
              <w:t>(1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苏中医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严道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祖望对慢性咽炎的临证思辨方法</w:t>
            </w:r>
            <w:r>
              <w:rPr/>
              <w:t>(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苏中医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  <w:r>
              <w:rPr/>
              <w:t>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严道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>中医耳鼻咽喉科名词术语标准化探讨</w:t>
              </w:r>
            </w:hyperlink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中国中西医结合耳鼻咽喉科杂志</w:t>
              </w:r>
            </w:hyperlink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1-3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姜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中西医结合标准化病人在临床技能考核中的研究与应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中国高等医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5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6-1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姜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中西医结合标准化病人的教学研究与应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中国民族民间医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8(12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4</w:t>
            </w:r>
            <w:r>
              <w:rPr>
                <w:rFonts w:ascii="宋体;SimSun" w:hAnsi="宋体;SimSun" w:cs="宋体;SimSun"/>
                <w:bCs/>
              </w:rPr>
              <w:t>，</w:t>
            </w:r>
            <w:r>
              <w:rPr>
                <w:rFonts w:cs="宋体;SimSun" w:ascii="宋体;SimSun" w:hAnsi="宋体;SimSun"/>
                <w:bCs/>
              </w:rPr>
              <w:t>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严冬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内科学开展研究性学习的探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南京中医药大学学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立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临床课程建设的瓶颈何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京中医药大学学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丽霞，</w:t>
            </w:r>
            <w:r>
              <w:rPr>
                <w:rFonts w:ascii="宋体;SimSun" w:hAnsi="宋体;SimSun" w:cs="宋体;SimSun"/>
              </w:rPr>
              <w:t>康立源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张伯礼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转变传统教学理念 培养中医临床思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中医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9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-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丽霞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薛博瑜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李春婷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浅谈医案教学是启发临床思维的捷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江苏中医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1</w:t>
            </w:r>
            <w:r>
              <w:rPr>
                <w:rFonts w:cs="宋体;SimSun" w:ascii="宋体;SimSun" w:hAnsi="宋体;SimSun"/>
              </w:rPr>
              <w:t>(10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6-6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丽霞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汪秀芹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薛博瑜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浅谈指导中医临床思维六原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中医药导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  <w:t>(1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-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丽霞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康立源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张伯礼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中医内科学</w:t>
            </w:r>
            <w:r>
              <w:rPr>
                <w:rFonts w:cs="宋体;SimSun" w:ascii="宋体;SimSun" w:hAnsi="宋体;SimSun"/>
              </w:rPr>
              <w:t>PBL</w:t>
            </w:r>
            <w:r>
              <w:rPr>
                <w:rFonts w:ascii="宋体;SimSun" w:hAnsi="宋体;SimSun" w:cs="宋体;SimSun"/>
              </w:rPr>
              <w:t>教学模式的问题设计原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江苏教育学院学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4-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叶丽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内科学双语教学的实践与思考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华医学教育杂志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9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6-6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叶丽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中医内科学英语教学的实践与方法探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教育教学实践，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3-6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韩善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如何加强实习生中医内科学临床思维能力的培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辽宁中医药大学学报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卷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进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临床专业药剂学教学讨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苏科技信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严道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中医耳鼻咽喉科名词术语标准化探讨</w:t>
              </w:r>
            </w:hyperlink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中国中西医结合耳鼻咽喉科杂志</w:t>
              </w:r>
            </w:hyperlink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1-3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郭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视光专业本科教学方法的探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业与科技论坛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-1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立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审证求因，审因论治”的</w:t>
            </w:r>
            <w:r>
              <w:rPr/>
              <w:t>核心思想</w:t>
            </w:r>
            <w:r>
              <w:rPr/>
              <w:t>及其他</w:t>
            </w:r>
            <w:r>
              <w:rPr/>
              <w:t>——论</w:t>
            </w:r>
            <w:r>
              <w:rPr/>
              <w:t>中医外科学的基本理论问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学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.med.wanfangdata.com.cn/ViewHTML/PeriodicalPaper_zgzxyjhebyhkzz201106001.aspx" TargetMode="External"/><Relationship Id="rId3" Type="http://schemas.openxmlformats.org/officeDocument/2006/relationships/hyperlink" Target="http://med.wanfangdata.com.cn/Journal/zgzxyjhebyhkzz.aspx" TargetMode="External"/><Relationship Id="rId4" Type="http://schemas.openxmlformats.org/officeDocument/2006/relationships/hyperlink" Target="http://so.med.wanfangdata.com.cn/ViewHTML/PeriodicalPaper_zgzxyjhebyhkzz201106001.aspx" TargetMode="External"/><Relationship Id="rId5" Type="http://schemas.openxmlformats.org/officeDocument/2006/relationships/hyperlink" Target="http://med.wanfangdata.com.cn/Journal/zgzxyjhebyhkzz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18:00Z</dcterms:created>
  <dc:creator>微软用户</dc:creator>
  <dc:description/>
  <cp:keywords/>
  <dc:language>en-US</dc:language>
  <cp:lastModifiedBy>微软用户</cp:lastModifiedBy>
  <dcterms:modified xsi:type="dcterms:W3CDTF">2012-11-21T06:22:00Z</dcterms:modified>
  <cp:revision>5</cp:revision>
  <dc:subject/>
  <dc:title>2009-2012年度★★学院★★教研室教育教学研究论文统计表</dc:title>
</cp:coreProperties>
</file>