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学院内科护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志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外护理专业本科护生双语教学调查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(12B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-32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准化病人及其在我国中医教育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中医药学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(1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-24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海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高等教育课程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科护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-1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志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同护理本科生英语水平及其对双语教学的认同情况调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12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-31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情境教学法在儿科护患沟通教学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科护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-21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.11.15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9:10:00Z</dcterms:modified>
  <cp:revision>12</cp:revision>
  <dc:subject/>
  <dc:title>2009-2012年度★★学院★★教研室教育教学研究论文统计表</dc:title>
</cp:coreProperties>
</file>