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人文学院教研室教育教学研究论文统计表</w:t>
      </w:r>
    </w:p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填报人员：谈文琼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320"/>
        <w:gridCol w:w="3060"/>
        <w:gridCol w:w="1440"/>
        <w:gridCol w:w="1440"/>
        <w:gridCol w:w="1080"/>
        <w:gridCol w:w="90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高校思想政治理论课社会调查实践探微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南京中医药大学学报（社会科学版）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卷第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-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中医院校大学生的中医文化教育工作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出国与就业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闫春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戏剧艺术在大学生素质教育中的重要作用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大舞台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艳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医学的知识本体解析及启示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医学与哲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洪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批判、互动与自由选择</w:t>
            </w:r>
            <w:r>
              <w:rPr/>
              <w:t>-</w:t>
            </w:r>
            <w:r>
              <w:rPr/>
              <w:t>费耶阿本德教育哲学思想研究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湖北社会科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-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洪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医哲结合</w:t>
            </w:r>
            <w:r>
              <w:rPr>
                <w:rFonts w:eastAsia="Times New Roman"/>
              </w:rPr>
              <w:t xml:space="preserve"> </w:t>
            </w:r>
            <w:r>
              <w:rPr/>
              <w:t>创新自然辩证法教学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经济与社会发展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-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艳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中医教育中的思维问题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卫生事业管理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-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艳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医院校大学生逻辑学教学改革的思考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成都中医药大学学报》教科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艳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中医教育中逻辑与非逻辑思维的培养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时珍国医国药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卷第</w:t>
            </w:r>
            <w:r>
              <w:rPr/>
              <w:t>2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-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艳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从中西医思维差异谈中医院校学生思维能力的培养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辽宁中医药大学学报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婷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社会转型期学生道德判断力的培养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理论月刊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思想道德修养与法律基础课教学路径的优化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学校党建与思想教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第</w:t>
            </w:r>
            <w:r>
              <w:rPr/>
              <w:t>349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素质拓展法在思想道德修养与法律基础课教学中的应用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学校党建与思想教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第</w:t>
            </w:r>
            <w:r>
              <w:rPr/>
              <w:t>355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大学德育课教学中教师的话语权困境及出路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学校党建与思想教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第</w:t>
            </w:r>
            <w:r>
              <w:rPr/>
              <w:t>325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在医学伦理学教学中实施医德养成教育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卫生事业管理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7</w:t>
            </w:r>
            <w:r>
              <w:rPr/>
              <w:t>卷第</w:t>
            </w:r>
            <w:r>
              <w:rPr/>
              <w:t>10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-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精神激励：医德教育的新视角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医学伦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卷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医德教育中的心理契约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医学与社会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卷第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构建医德教育中的心理契约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中医药大学学报（社会科学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卷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思想政治教育视角下医学人文素质教育的创新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中医药现代远程教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玉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医学伦理学》立体化教学模式的构建与实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医学伦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中医院校大学生的中医文化教育工作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出国与就业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-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7:50:00Z</dcterms:modified>
  <cp:revision>25</cp:revision>
  <dc:subject/>
  <dc:title>2009-2012年度★★学院★★教研室教育教学研究论文统计表</dc:title>
</cp:coreProperties>
</file>