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病理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戴晓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引入</w:t>
            </w:r>
            <w:r>
              <w:rPr>
                <w:sz w:val="18"/>
                <w:szCs w:val="18"/>
              </w:rPr>
              <w:t>PBL</w:t>
            </w:r>
            <w:r>
              <w:rPr>
                <w:sz w:val="18"/>
                <w:szCs w:val="18"/>
              </w:rPr>
              <w:t>教学法利于学生综合能力的培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现代生物医学进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(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47-9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戴晓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研究生基础医学实验课程的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医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7(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84-6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玉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中医药院校病理学网站的建设与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教论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7</w:t>
            </w:r>
            <w:r>
              <w:rPr/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5-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戴晓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立交叉学科的综合性实验课程促进中医药研究生科研能力的培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华中医药学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689-26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/>
        <w:t xml:space="preserve">2012-11-15                </w:t>
      </w:r>
      <w:r>
        <w:rPr/>
        <w:t>填报人员：宋颖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生物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顾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院校《医学遗传学》教学实践和思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中医药导报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第</w:t>
            </w:r>
            <w:r>
              <w:rPr>
                <w:rFonts w:cs="Helv" w:ascii="Helv" w:hAnsi="Helv"/>
                <w:sz w:val="20"/>
                <w:szCs w:val="20"/>
              </w:rPr>
              <w:t>15</w:t>
            </w:r>
            <w:r>
              <w:rPr>
                <w:rFonts w:ascii="Helv" w:hAnsi="Helv" w:cs="Helv"/>
                <w:sz w:val="20"/>
                <w:szCs w:val="20"/>
              </w:rPr>
              <w:t>卷第</w:t>
            </w:r>
            <w:r>
              <w:rPr>
                <w:rFonts w:cs="Helv" w:ascii="Helv" w:hAnsi="Helv"/>
                <w:sz w:val="20"/>
                <w:szCs w:val="20"/>
              </w:rPr>
              <w:t>3</w:t>
            </w:r>
            <w:r>
              <w:rPr>
                <w:rFonts w:ascii="Helv" w:hAnsi="Helv" w:cs="Helv"/>
                <w:sz w:val="20"/>
                <w:szCs w:val="20"/>
              </w:rPr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07-10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海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医学遗传学课程建设与教学实践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南京师大学报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-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50-15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海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医学遗传学课程建设与教学实践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卫生职业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9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12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50-15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立华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七年制医学细胞生物学实验教学的改革与实践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30(6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33-3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生化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美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院校生化实验《兔肝碱性磷酸酶的提取》实验改良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华中医药学刊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7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11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37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慧平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院校生化实验《兔肝碱性磷酸酶的提取》实验改良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华中医药学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7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11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37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金匮要略病原与免疫学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金匮》教学培养中医辨治思维能力的探索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时珍国医国药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卫生统计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护理本科生医学统计学教学方法探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华现代护理杂志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7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35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00-10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温病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凯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《温病学》</w:t>
            </w:r>
            <w:r>
              <w:rPr>
                <w:sz w:val="18"/>
                <w:szCs w:val="18"/>
              </w:rPr>
              <w:t>PBL</w:t>
            </w:r>
            <w:r>
              <w:rPr>
                <w:sz w:val="18"/>
                <w:szCs w:val="18"/>
              </w:rPr>
              <w:t>教学模式构建探索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辽宁中医药大学学报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1(6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72-27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18"/>
                <w:szCs w:val="18"/>
              </w:rPr>
            </w:pPr>
            <w:r>
              <w:rPr>
                <w:rFonts w:ascii="Helv" w:hAnsi="Helv" w:cs="Helv"/>
                <w:sz w:val="18"/>
                <w:szCs w:val="18"/>
              </w:rPr>
              <w:t>杨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温病学课程教学改革探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辽宁中医药大学学报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第二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71-7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18"/>
                <w:szCs w:val="18"/>
              </w:rPr>
            </w:pPr>
            <w:r>
              <w:rPr>
                <w:rFonts w:ascii="Helv" w:hAnsi="Helv" w:cs="Helv"/>
                <w:sz w:val="18"/>
                <w:szCs w:val="18"/>
              </w:rPr>
              <w:t>杨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温病学教学研究现状述评与对策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辽宁中医药大学学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十三卷第三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医史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建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中医院校精品课程建设研究的思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中医教育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第</w:t>
            </w:r>
            <w:r>
              <w:rPr>
                <w:rFonts w:cs="Helv" w:ascii="Helv" w:hAnsi="Helv"/>
                <w:sz w:val="20"/>
                <w:szCs w:val="20"/>
              </w:rPr>
              <w:t>1</w:t>
            </w:r>
            <w:r>
              <w:rPr>
                <w:rFonts w:ascii="Helv" w:hAnsi="Helv" w:cs="Helv"/>
                <w:sz w:val="20"/>
                <w:szCs w:val="20"/>
              </w:rPr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5-1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建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院校中医课程设置及教学方法刍议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中国中医药现代远程教育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第二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25-12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中药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浅谈发现教学法在《中药学》中的应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中国中医药现代远程教育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8(02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48-4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中诊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骆文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关于中医诊断学教学改革的几点建议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光明中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第</w:t>
            </w:r>
            <w:r>
              <w:rPr>
                <w:rFonts w:cs="Helv" w:ascii="Helv" w:hAnsi="Helv"/>
                <w:sz w:val="20"/>
                <w:szCs w:val="20"/>
              </w:rPr>
              <w:t>10</w:t>
            </w:r>
            <w:r>
              <w:rPr>
                <w:rFonts w:ascii="Helv" w:hAnsi="Helv" w:cs="Helv"/>
                <w:sz w:val="20"/>
                <w:szCs w:val="20"/>
              </w:rPr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24-202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骆文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境外生中医诊断学教学方法探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光明中医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4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12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383-238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中医诊断学》双语教学思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中国中医药现代远程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8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5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5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中医诊断学》远程实训建设探索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中国中医药现代远程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8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6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97-9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骆文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关于《中医诊断学》教学培养学生临床技能的思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辽宁中医药大学学报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3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1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21-222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钱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构建和培养学生中医诊断思维方式教学模式初探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长春中医药大学学报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7</w:t>
            </w:r>
            <w:r>
              <w:rPr>
                <w:rFonts w:ascii="Helv" w:hAnsi="Helv" w:cs="Helv"/>
                <w:sz w:val="20"/>
                <w:szCs w:val="20"/>
              </w:rPr>
              <w:t>，</w:t>
            </w:r>
            <w:r>
              <w:rPr>
                <w:rFonts w:cs="Helv" w:ascii="Helv" w:hAnsi="Helv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325-326</w:t>
            </w:r>
          </w:p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宋体;SimSun" w:ascii="Helv" w:hAnsi="Helv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病原与免疫学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冬青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医药院校微生物学创新性实践教学探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ascii="Helv" w:hAnsi="Helv" w:cs="Helv"/>
                <w:sz w:val="20"/>
                <w:szCs w:val="20"/>
              </w:rPr>
              <w:t>山西医科大学学报</w:t>
            </w:r>
            <w:r>
              <w:rPr>
                <w:rFonts w:cs="Helv" w:ascii="Helv" w:hAnsi="Helv"/>
                <w:sz w:val="20"/>
                <w:szCs w:val="20"/>
              </w:rPr>
              <w:t>(</w:t>
            </w:r>
            <w:r>
              <w:rPr>
                <w:rFonts w:ascii="Helv" w:hAnsi="Helv" w:cs="Helv"/>
                <w:sz w:val="20"/>
                <w:szCs w:val="20"/>
              </w:rPr>
              <w:t>基础医学教育版</w:t>
            </w:r>
            <w:r>
              <w:rPr>
                <w:rFonts w:cs="Helv" w:ascii="Helv" w:hAnsi="Helv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20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12</w:t>
            </w:r>
            <w:r>
              <w:rPr>
                <w:rFonts w:ascii="Helv" w:hAnsi="Helv" w:cs="Helv"/>
                <w:sz w:val="20"/>
                <w:szCs w:val="20"/>
              </w:rPr>
              <w:t>（</w:t>
            </w:r>
            <w:r>
              <w:rPr>
                <w:rFonts w:cs="Helv" w:ascii="Helv" w:hAnsi="Helv"/>
                <w:sz w:val="20"/>
                <w:szCs w:val="20"/>
              </w:rPr>
              <w:t>1</w:t>
            </w:r>
            <w:r>
              <w:rPr>
                <w:rFonts w:ascii="Helv" w:hAnsi="Helv" w:cs="Helv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宋体;SimSun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43-4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教学实验中心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席蓓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益气活血清热方对胃癌细胞株</w:t>
            </w:r>
            <w:r>
              <w:rPr>
                <w:sz w:val="18"/>
                <w:szCs w:val="18"/>
              </w:rPr>
              <w:t>P53VEGF</w:t>
            </w:r>
            <w:r>
              <w:rPr>
                <w:sz w:val="18"/>
                <w:szCs w:val="18"/>
              </w:rPr>
              <w:t>表达的影响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华中医药学刊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3</w:t>
            </w:r>
            <w:r>
              <w:rPr/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94-59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凤鸣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院校本科生开设研究创新性实验的实践与探索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医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8(1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6-5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凤鸣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院校本科生开设研究创新性实验的实践与探索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0(6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3-3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学院病理</w:t>
      </w:r>
      <w:r>
        <w:rPr/>
        <w:t>教研室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戴晓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引入</w:t>
            </w:r>
            <w:r>
              <w:rPr>
                <w:sz w:val="18"/>
                <w:szCs w:val="18"/>
              </w:rPr>
              <w:t>PBL</w:t>
            </w:r>
            <w:r>
              <w:rPr>
                <w:sz w:val="18"/>
                <w:szCs w:val="18"/>
              </w:rPr>
              <w:t>教学法利于学生综合能力的培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现代生物医学进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(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47-9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戴晓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医研究生基础医学实验课程的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医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7(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84-6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玉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国中医药院校病理学网站的建设与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教论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7</w:t>
            </w:r>
            <w:r>
              <w:rPr/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5-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戴晓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立交叉学科的综合性实验课程促进中医药研究生科研能力的培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华中医药学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689-26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微软用户</cp:lastModifiedBy>
  <dcterms:modified xsi:type="dcterms:W3CDTF">2012-11-20T07:46:00Z</dcterms:modified>
  <cp:revision>6</cp:revision>
  <dc:subject/>
  <dc:title>2009-2012年度★★学院★★教研室教育教学研究论文统计表</dc:title>
</cp:coreProperties>
</file>