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体育部</w:t>
      </w:r>
      <w:r>
        <w:rPr/>
        <w:t>教研室教育教学研究论文统计表</w:t>
      </w:r>
    </w:p>
    <w:tbl>
      <w:tblPr>
        <w:tblW w:w="136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053"/>
        <w:gridCol w:w="4543"/>
        <w:gridCol w:w="2654"/>
        <w:gridCol w:w="1185"/>
        <w:gridCol w:w="1185"/>
        <w:gridCol w:w="1185"/>
        <w:gridCol w:w="1185"/>
      </w:tblGrid>
      <w:tr>
        <w:trPr>
          <w:trHeight w:val="33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3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向晨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华佗与五禽戏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成功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2</w:t>
            </w:r>
            <w:r>
              <w:rPr/>
              <w:t>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汪建先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由学校体育课程中的健康教育引发的与偶干思考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南京体育学院学报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汪建先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对我国大中小学体育教师教育改革的若干思考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高校教育研究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9</w:t>
            </w:r>
            <w:r>
              <w:rPr/>
              <w:t>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永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试论“大学生体质健康标准”测试的组织实施与数据管理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南京晓庄学院学报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陆建良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高校体育课“并轨制”模式研究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教育交流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蔡任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高校太极拳发展对策探讨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现代经济信息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-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78</w:t>
            </w:r>
            <w:r>
              <w:rPr/>
              <w:t>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俊英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大学生美化形体指标基于瑜伽运动的量变探究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体育世界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1</w:t>
            </w:r>
            <w:r>
              <w:rPr/>
              <w:t>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戴新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南京高校武术教学现状分析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江苏教育学院学报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姚焱兵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跆拳道课对高校大学生社交能力的影响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科教新报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1</w:t>
            </w:r>
            <w:r>
              <w:rPr/>
              <w:t>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磊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从系统教学设计模式观念论</w:t>
            </w:r>
            <w:r>
              <w:rPr/>
              <w:t>Mosston</w:t>
            </w:r>
            <w:r>
              <w:rPr/>
              <w:t>教学光谱的理论与应用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健康必读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2</w:t>
            </w:r>
            <w:r>
              <w:rPr/>
              <w:t>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陆建良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对学生选上体育舞蹈课的心理分析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教学交流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苏玉凤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大学生体育运动风险评估与应对策略研究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体育科技文献通报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（</w:t>
            </w:r>
            <w:r>
              <w:rPr/>
              <w:t>12</w:t>
            </w:r>
            <w:r>
              <w:rPr/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汪建先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大学生体育课程改革的现状与前瞻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时代教育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邹如铜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浅议构建高校体育教学评价体系的若干思考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体育博览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表</w:t>
      </w:r>
      <w:r>
        <w:rPr/>
        <w:t>3</w:t>
      </w:r>
      <w:r>
        <w:rPr/>
        <w:t>：</w:t>
      </w:r>
      <w:r>
        <w:rPr>
          <w:rFonts w:eastAsia="Times New Roman"/>
        </w:rPr>
        <w:t xml:space="preserve">                                                                    </w:t>
      </w:r>
      <w:r>
        <w:rPr/>
        <w:t>填表时间：</w:t>
      </w:r>
      <w:r>
        <w:rPr>
          <w:rFonts w:eastAsia="Times New Roman"/>
        </w:rPr>
        <w:t xml:space="preserve"> </w:t>
      </w:r>
      <w:r>
        <w:rPr/>
        <w:t xml:space="preserve">2012.11.8              </w:t>
      </w:r>
      <w:r>
        <w:rPr/>
        <w:t>填报人员</w:t>
      </w:r>
      <w:r>
        <w:rPr/>
        <w:t>:</w:t>
      </w:r>
      <w:r>
        <w:rPr/>
        <w:t>赵竹英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42:00Z</dcterms:created>
  <dc:creator>微软用户</dc:creator>
  <dc:description/>
  <cp:keywords/>
  <dc:language>en-US</dc:language>
  <cp:lastModifiedBy>微软用户</cp:lastModifiedBy>
  <cp:lastPrinted>2012-11-08T10:44:00Z</cp:lastPrinted>
  <dcterms:modified xsi:type="dcterms:W3CDTF">2012-11-20T07:51:00Z</dcterms:modified>
  <cp:revision>9</cp:revision>
  <dc:subject/>
  <dc:title>2009-2012年度★★学院★★教研室教育教学研究论文统计表</dc:title>
</cp:coreProperties>
</file>