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人文</w:t>
      </w:r>
      <w:r>
        <w:rPr/>
        <w:t>学院教学管理人员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420"/>
        <w:gridCol w:w="3240"/>
        <w:gridCol w:w="1260"/>
        <w:gridCol w:w="1260"/>
        <w:gridCol w:w="1080"/>
        <w:gridCol w:w="1980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实施“</w:t>
            </w:r>
            <w:r>
              <w:rPr>
                <w:szCs w:val="20"/>
              </w:rPr>
              <w:t>05</w:t>
            </w:r>
            <w:r>
              <w:rPr>
                <w:szCs w:val="20"/>
              </w:rPr>
              <w:t>方案”：推进思想政治理论课教学改革与启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南京中医药大学学报（社科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宗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结合研究生专业的自然辩证法教学改革探索与实践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自然辩证法研究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宗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关于中医方法论课程设置的思考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中医药大学学报（社会科学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卷第</w:t>
            </w:r>
            <w:r>
              <w:rPr/>
              <w:t>3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-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1</w:t>
      </w:r>
      <w:r>
        <w:rPr/>
        <w:t>：</w:t>
      </w:r>
      <w:r>
        <w:rPr>
          <w:rFonts w:eastAsia="Times New Roman"/>
        </w:rPr>
        <w:t xml:space="preserve">                                                               </w:t>
      </w:r>
      <w:r>
        <w:rPr/>
        <w:t>填表时间：</w:t>
      </w:r>
      <w:r>
        <w:rPr/>
        <w:t xml:space="preserve">2012-11-16 </w:t>
      </w:r>
      <w:r>
        <w:rPr/>
        <w:t>填报人员：谈文琼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18:00Z</dcterms:created>
  <dc:creator>微软用户</dc:creator>
  <dc:description/>
  <cp:keywords/>
  <dc:language>en-US</dc:language>
  <cp:lastModifiedBy>Lenovo User</cp:lastModifiedBy>
  <dcterms:modified xsi:type="dcterms:W3CDTF">2012-11-19T07:54:00Z</dcterms:modified>
  <cp:revision>12</cp:revision>
  <dc:subject/>
  <dc:title>2009-2012年度★★学院教学管理人员教育教学研究论文统计表</dc:title>
</cp:coreProperties>
</file>