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基础</w:t>
      </w:r>
      <w:r>
        <w:rPr/>
        <w:t>学院教学管理人员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420"/>
        <w:gridCol w:w="3240"/>
        <w:gridCol w:w="1260"/>
        <w:gridCol w:w="1260"/>
        <w:gridCol w:w="1080"/>
        <w:gridCol w:w="198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新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PBL</w:t>
            </w:r>
            <w:r>
              <w:rPr>
                <w:sz w:val="20"/>
                <w:szCs w:val="20"/>
              </w:rPr>
              <w:t>教学法在医药学高校教学中的应用思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技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浅谈高校医学理科基地人才培养模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出国与就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5-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秀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浅析社会资本在大学生就业中的合理运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当代教育论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9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晨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医学大学生思想动态研判机制的构建初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都市家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(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史文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责任与大学生成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都中医药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教育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-2+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</w:t>
      </w:r>
      <w:r>
        <w:rPr/>
        <w:t xml:space="preserve">2012-11-15                      </w:t>
      </w:r>
      <w:r>
        <w:rPr/>
        <w:t>填报人员：宋颖颖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18:00Z</dcterms:created>
  <dc:creator>微软用户</dc:creator>
  <dc:description/>
  <cp:keywords/>
  <dc:language>en-US</dc:language>
  <cp:lastModifiedBy>微软用户</cp:lastModifiedBy>
  <dcterms:modified xsi:type="dcterms:W3CDTF">2012-11-16T03:56:00Z</dcterms:modified>
  <cp:revision>10</cp:revision>
  <dc:subject/>
  <dc:title>2009-2012年度★★学院教学管理人员教育教学研究论文统计表</dc:title>
</cp:coreProperties>
</file>