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经管</w:t>
      </w:r>
      <w:r>
        <w:rPr/>
        <w:t>学院教学管理人员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420"/>
        <w:gridCol w:w="3240"/>
        <w:gridCol w:w="1260"/>
        <w:gridCol w:w="1260"/>
        <w:gridCol w:w="1080"/>
        <w:gridCol w:w="198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常见教学事故的防范与化解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内江科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（</w:t>
            </w:r>
            <w:r>
              <w:rPr/>
              <w:t>171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  <w:r>
              <w:rPr/>
              <w:t>，</w:t>
            </w:r>
            <w:r>
              <w:rPr/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经管类专业校外实习基地建设的思考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时代教育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-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 xml:space="preserve">2012.11.16               </w:t>
      </w:r>
      <w:r>
        <w:rPr/>
        <w:t>填报人员：房莲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18:00Z</dcterms:created>
  <dc:creator>微软用户</dc:creator>
  <dc:description/>
  <cp:keywords/>
  <dc:language>en-US</dc:language>
  <cp:lastModifiedBy>微软用户</cp:lastModifiedBy>
  <dcterms:modified xsi:type="dcterms:W3CDTF">2012-11-20T07:47:00Z</dcterms:modified>
  <cp:revision>10</cp:revision>
  <dc:subject/>
  <dc:title>2009-2012年度★★学院教学管理人员教育教学研究论文统计表</dc:title>
</cp:coreProperties>
</file>