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护理学院外科护理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孟娣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院校护理本科生循证护理认知现状的调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华现代护理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(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3</w:t>
            </w:r>
            <w:r>
              <w:rPr/>
              <w:t>－</w:t>
            </w:r>
            <w:r>
              <w:rPr/>
              <w:t>406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制分娩模型在妇产科护理实验教学中的应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华现代护理杂志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(16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-194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孟娣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习护生手卫生依从性现状调查与分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齐鲁护理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(3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/>
              <w:t>－</w:t>
            </w:r>
            <w:r>
              <w:rPr/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孟娣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院校护理本科生循证护理认知现状的调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华现代护理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(3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3</w:t>
            </w:r>
            <w:r>
              <w:rPr/>
              <w:t>－</w:t>
            </w:r>
            <w:r>
              <w:rPr/>
              <w:t>406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制分娩模型在妇产科护理实验教学中的应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华现代护理杂志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(16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-194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</w:t>
      </w:r>
      <w:r>
        <w:rPr/>
        <w:t>填表时间：</w:t>
      </w:r>
      <w:r>
        <w:rPr/>
        <w:t xml:space="preserve">2012.11.15                        </w:t>
      </w:r>
      <w:r>
        <w:rPr/>
        <w:t>填报人员：王会梅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9:00Z</dcterms:created>
  <dc:creator>微软用户</dc:creator>
  <dc:description/>
  <cp:keywords/>
  <dc:language>en-US</dc:language>
  <cp:lastModifiedBy>微软用户</cp:lastModifiedBy>
  <dcterms:modified xsi:type="dcterms:W3CDTF">2012-11-20T09:06:00Z</dcterms:modified>
  <cp:revision>23</cp:revision>
  <dc:subject/>
  <dc:title>2009-2012年度★★学院★★教研室教育教学研究论文统计表</dc:title>
</cp:coreProperties>
</file>