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心理学院心理</w:t>
      </w:r>
      <w:r>
        <w:rPr/>
        <w:t>专业教育教学研究论文统计表</w:t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3240"/>
        <w:gridCol w:w="1260"/>
        <w:gridCol w:w="1260"/>
        <w:gridCol w:w="1260"/>
        <w:gridCol w:w="126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刘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主学习背景下网络成瘾预防的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中华医学教育探索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73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刘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信息化下高等医学院校教师专业化的心理学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西北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-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爱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治疗学教学中现场治疗示范的探索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-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爱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改进高校教师资格认证制度的思考与建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代教育论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2012-11-15</w:t>
      </w:r>
      <w:r>
        <w:rPr/>
        <w:t xml:space="preserve">                       </w:t>
      </w:r>
      <w:r>
        <w:rPr/>
        <w:t>填报人员：孙秀娟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7:00Z</dcterms:created>
  <dc:creator>微软用户</dc:creator>
  <dc:description/>
  <cp:keywords/>
  <dc:language>en-US</dc:language>
  <cp:lastModifiedBy>微软用户</cp:lastModifiedBy>
  <dcterms:modified xsi:type="dcterms:W3CDTF">2012-11-20T07:52:00Z</dcterms:modified>
  <cp:revision>11</cp:revision>
  <dc:subject/>
  <dc:title>2009-2012年度★★学院★★专业教育教学研究论文统计表</dc:title>
</cp:coreProperties>
</file>