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外国语</w:t>
      </w:r>
      <w:r>
        <w:rPr/>
        <w:t>学院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外向型人才培养的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中国科教创新导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6</w:t>
            </w:r>
            <w:r>
              <w:rPr/>
              <w:t>卷</w:t>
            </w:r>
            <w:r>
              <w:rPr/>
              <w:t>2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-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论翻译在中医院校大学英语教学中的作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山东外语教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-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银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性新闻英语阅读教学与大学生创新能力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大学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-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银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文学翻译：翻译教材和翻译教学的思维转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 xml:space="preserve">2012.11.8    </w:t>
      </w:r>
      <w:r>
        <w:rPr/>
        <w:t>填报人员：诸旻洁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微软用户</dc:creator>
  <dc:description/>
  <cp:keywords/>
  <dc:language>en-US</dc:language>
  <cp:lastModifiedBy>诸诸</cp:lastModifiedBy>
  <dcterms:modified xsi:type="dcterms:W3CDTF">2012-11-08T08:00:00Z</dcterms:modified>
  <cp:revision>9</cp:revision>
  <dc:subject/>
  <dc:title>2009-2012年度★★学院教学管理人员教育教学研究论文统计表</dc:title>
</cp:coreProperties>
</file>