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外国语学院大学英语教研室教育教学研究论文统计表</w:t>
      </w:r>
    </w:p>
    <w:p>
      <w:pPr>
        <w:pStyle w:val="Normal"/>
        <w:ind w:firstLine="6720"/>
        <w:rPr/>
      </w:pPr>
      <w:r>
        <w:rPr/>
        <w:t>填表时间：</w:t>
      </w:r>
      <w:r>
        <w:rPr/>
        <w:t xml:space="preserve">2012.11.8    </w:t>
      </w:r>
      <w:r>
        <w:rPr/>
        <w:t>填报人员：诸旻洁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殷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在研究性学习中的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教文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都鸣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网络技术改善大学英语教学模式之探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考试周刊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葛恒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互文性浅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考试周刊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立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互动教学模式</w:t>
            </w:r>
            <w:r>
              <w:rPr>
                <w:rFonts w:eastAsia="Times New Roman"/>
              </w:rPr>
              <w:t xml:space="preserve"> </w:t>
            </w:r>
            <w:r>
              <w:rPr/>
              <w:t>提高医学院校英语课堂教学效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英语之“用”对英语教学的启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教文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石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外语教学中实践科学发展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教导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立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课堂教师提问类型的调查与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外语界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天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温故知新</w:t>
            </w:r>
            <w:r>
              <w:rPr>
                <w:rFonts w:eastAsia="Times New Roman"/>
              </w:rPr>
              <w:t xml:space="preserve"> </w:t>
            </w:r>
            <w:r>
              <w:rPr/>
              <w:t>循序渐进——谈法语语音教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科教文汇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-1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饶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成性评价在大学英语教学中的实证性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佳木斯教育学院学报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-2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庆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体化虚拟语言环境研究与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医学教育探索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范春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篇分析理论在大学英语阅读教学中的运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经理学院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范春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元认知理论提高大学英语阅读教学效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省教育学院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卷</w:t>
            </w:r>
            <w:r>
              <w:rPr/>
              <w:t>27</w:t>
            </w:r>
            <w:r>
              <w:rPr/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-1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蓓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互动教学模式在大学英语自主学习中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徽工业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-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：</w:t>
      </w:r>
      <w:r>
        <w:rPr>
          <w:rFonts w:eastAsia="Times New Roman"/>
        </w:rPr>
        <w:t xml:space="preserve">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诸诸</cp:lastModifiedBy>
  <dcterms:modified xsi:type="dcterms:W3CDTF">2012-11-08T08:01:00Z</dcterms:modified>
  <cp:revision>7</cp:revision>
  <dc:subject/>
  <dc:title>2009-2012年度★★学院★★教研室教育教学研究论文统计表</dc:title>
</cp:coreProperties>
</file>