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第二临床医学院针灸推拿专业教育教学研究论文统计表</w:t>
      </w:r>
    </w:p>
    <w:p>
      <w:pPr>
        <w:pStyle w:val="Normal"/>
        <w:rPr/>
      </w:pPr>
      <w:r>
        <w:rPr/>
        <w:t>表</w:t>
      </w:r>
      <w:r>
        <w:rPr/>
        <w:t>2</w:t>
      </w:r>
      <w:r>
        <w:rPr/>
        <w:t>：</w:t>
      </w:r>
      <w:r>
        <w:rPr>
          <w:rFonts w:eastAsia="Times New Roman"/>
        </w:rPr>
        <w:t xml:space="preserve">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 </w:t>
      </w:r>
      <w:r>
        <w:rPr/>
        <w:t xml:space="preserve">2012.11                     </w:t>
      </w:r>
      <w:r>
        <w:rPr/>
        <w:t>填报人员：文慧</w:t>
      </w:r>
    </w:p>
    <w:p>
      <w:pPr>
        <w:pStyle w:val="Normal"/>
        <w:jc w:val="center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</w:r>
    </w:p>
    <w:tbl>
      <w:tblPr>
        <w:tblW w:w="137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780"/>
        <w:gridCol w:w="3240"/>
        <w:gridCol w:w="1260"/>
        <w:gridCol w:w="1260"/>
        <w:gridCol w:w="1260"/>
        <w:gridCol w:w="1260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亦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院校美容医学专业课程设置异同点探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辽宁中医药大学学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-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喻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院校美容医学专业课程设置异同点探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辽宁中医药大学学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-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梅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针灸学实验教学之浅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中医药现代远程教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云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儿推拿学课程多媒体教学的应用和评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中医药信息杂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守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推拿学》实践教学改革探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中医药现代远程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（</w:t>
            </w:r>
            <w:r>
              <w:rPr/>
              <w:t>11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守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推拿手法学》教学改革探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蒙古中医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建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经络腧穴学》实训教学方案的改革与设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云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多媒体教学在推拿学课程教学中的应用和评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京中医药大学（社科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霞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拿实训教学的改革与创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中医药现代远程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谈点穴实训课的教与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中医药现代远程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熊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络辅助下循序渐进式《推拿学》双语教学实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北中医学院学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（</w:t>
            </w:r>
            <w:r>
              <w:rPr/>
              <w:t>1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  <w:r>
              <w:rPr/>
              <w:t>－</w:t>
            </w: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穆艳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PBL</w:t>
            </w:r>
            <w:r>
              <w:rPr>
                <w:szCs w:val="21"/>
              </w:rPr>
              <w:t>教学在《针灸治疗学》课程中的应用探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辽宁中医药大学学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(4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-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熊英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“工作过程”导向和“课程中心”平台的小儿推拿案例式教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辽宁中医药大学学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3</w:t>
            </w:r>
            <w:r>
              <w:rPr/>
              <w:t>卷第</w:t>
            </w:r>
            <w:r>
              <w:rPr/>
              <w:t>12</w:t>
            </w:r>
            <w:r>
              <w:rPr/>
              <w:t>期</w:t>
            </w:r>
            <w:r>
              <w:rPr/>
              <w:t>2011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  <w:r>
              <w:rPr/>
              <w:t>－</w:t>
            </w:r>
            <w:r>
              <w:rPr/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《针灸学》腧穴教学方法探讨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杂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8-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树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《针灸医籍选》课程设计的思考与应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京中医药大学学报（社科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西医结合专业中医基础理论教学方法探讨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高等医学教育研究进展（</w:t>
            </w:r>
            <w:r>
              <w:rPr>
                <w:sz w:val="20"/>
                <w:szCs w:val="20"/>
              </w:rPr>
              <w:t>2011</w:t>
            </w:r>
            <w:r>
              <w:rPr>
                <w:sz w:val="20"/>
                <w:szCs w:val="20"/>
              </w:rPr>
              <w:t>年卷），当代中国出版社，</w:t>
            </w:r>
            <w:r>
              <w:rPr>
                <w:sz w:val="20"/>
                <w:szCs w:val="20"/>
              </w:rPr>
              <w:t>222-224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32"/>
              </w:rPr>
            </w:pPr>
            <w:r>
              <w:rPr>
                <w:rFonts w:ascii="宋体;SimSun" w:hAnsi="宋体;SimSun"/>
                <w:sz w:val="28"/>
                <w:szCs w:val="32"/>
              </w:rPr>
              <w:t>2009-2011</w:t>
            </w:r>
            <w:r>
              <w:rPr>
                <w:rFonts w:ascii="宋体;SimSun" w:hAnsi="宋体;SimSun"/>
                <w:sz w:val="28"/>
                <w:szCs w:val="32"/>
              </w:rPr>
              <w:t>年度第二临床医学院康复治疗专业教育教学研究论文统计表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32"/>
              </w:rPr>
            </w:pPr>
            <w:r>
              <w:rPr>
                <w:rFonts w:ascii="宋体;SimSun" w:hAnsi="宋体;SimSun"/>
                <w:sz w:val="28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康复治疗学专业中理疗学教学改革初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校外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京中医药大学康复治疗专业课程设置的实践和思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康复，</w:t>
            </w:r>
            <w:r>
              <w:rPr>
                <w:sz w:val="20"/>
                <w:szCs w:val="20"/>
              </w:rPr>
              <w:t>2010,26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：</w:t>
            </w:r>
            <w:r>
              <w:rPr>
                <w:sz w:val="20"/>
                <w:szCs w:val="20"/>
              </w:rPr>
              <w:t>316-317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中医特色的康复治疗学实验教学改革初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康复医学杂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（</w:t>
            </w:r>
            <w:r>
              <w:rPr/>
              <w:t>26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6-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结合康复医学实验教学中心的建设与思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高等医学教育杂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-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结合康复治疗学课程改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教育探索杂志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）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1-1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于康复评定学双语教学的实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康复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（</w:t>
            </w:r>
            <w:r>
              <w:rPr/>
              <w:t>26</w:t>
            </w:r>
            <w:r>
              <w:rPr/>
              <w:t>）</w:t>
            </w:r>
            <w:r>
              <w:rPr/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6-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特色康复医学教学改革与实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北医学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（</w:t>
            </w:r>
            <w:r>
              <w:rPr/>
              <w:t>19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4-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中医特色的康复医学课程体系建设与改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继续医学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（</w:t>
            </w:r>
            <w:r>
              <w:rPr/>
              <w:t>25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结合康复治疗学中理疗学教学改革实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方医学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康复治疗学专业中运动解剖学课程建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北医学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（</w:t>
            </w:r>
            <w:r>
              <w:rPr/>
              <w:t>19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-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康复治疗专业运动生理学课程双语教学的讨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医学信息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,07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6-3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香港理工大学与南京医科大学康复治疗专业教学比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康复医学杂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(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-7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于中医高校西医教学的调查与分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中医药现代远程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-1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7:00Z</dcterms:created>
  <dc:creator>微软用户</dc:creator>
  <dc:description/>
  <cp:keywords/>
  <dc:language>en-US</dc:language>
  <cp:lastModifiedBy>微软用户</cp:lastModifiedBy>
  <dcterms:modified xsi:type="dcterms:W3CDTF">2012-11-20T07:07:00Z</dcterms:modified>
  <cp:revision>7</cp:revision>
  <dc:subject/>
  <dc:title>2009-2012年度★★学院★★专业教育教学研究论文统计表</dc:title>
</cp:coreProperties>
</file>