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外国语学院英语</w:t>
      </w:r>
      <w:r>
        <w:rPr/>
        <w:t>专业教育教学研究论文统计表</w:t>
      </w:r>
    </w:p>
    <w:tbl>
      <w:tblPr>
        <w:tblW w:w="13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3240"/>
        <w:gridCol w:w="1260"/>
        <w:gridCol w:w="1260"/>
        <w:gridCol w:w="1260"/>
        <w:gridCol w:w="126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海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意识培养在英语语法练习中的实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师范大学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海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规范研究生学位论文摘要长度的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江苏高教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-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静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专业本科毕业论文构建过程个案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考试周刊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-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英语教学的中医文化导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东外语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-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英语中的词汇教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珍国医国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卷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1-2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静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药研究生学术论文英语摘要语类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考试周刊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-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叶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本类院校英语专业的语篇翻译教学—以中医药类院校为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周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-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名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学生多元读写能力培养中的问题与对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周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</w:t>
      </w:r>
      <w:r>
        <w:rPr/>
        <w:t xml:space="preserve">2012.11.8     </w:t>
      </w:r>
      <w:r>
        <w:rPr/>
        <w:t>填报人员：诸旻洁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7:00Z</dcterms:created>
  <dc:creator>微软用户</dc:creator>
  <dc:description/>
  <cp:keywords/>
  <dc:language>en-US</dc:language>
  <cp:lastModifiedBy>诸诸</cp:lastModifiedBy>
  <dcterms:modified xsi:type="dcterms:W3CDTF">2012-11-08T08:01:00Z</dcterms:modified>
  <cp:revision>6</cp:revision>
  <dc:subject/>
  <dc:title>2009-2012年度★★学院★★专业教育教学研究论文统计表</dc:title>
</cp:coreProperties>
</file>