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1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江苏省教育科学“十一五”规划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年度未结题课题名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231"/>
        <w:gridCol w:w="4491"/>
        <w:gridCol w:w="1269"/>
      </w:tblGrid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课题编号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主持人</w:t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D/2008/01/14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高校大学生心理健康教育的校际合作模式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杜文东</w:t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B—a/2009/01/0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国家助学贷款还款模式的创新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王高玲</w:t>
            </w:r>
          </w:p>
        </w:tc>
      </w:tr>
      <w:tr>
        <w:trPr>
          <w:trHeight w:val="5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B—a/2009/01/0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中医药大学生职业生涯规划实践与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2"/>
              </w:rPr>
              <w:t>姚峥嵘</w:t>
            </w:r>
          </w:p>
        </w:tc>
      </w:tr>
      <w:tr>
        <w:trPr>
          <w:trHeight w:val="5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B—b/2009/01/0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改进教学方法，注重临床能力培养在《中医耳鼻咽喉科学》临床教学中应用的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吴拥军</w:t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D/2009/01/1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应用心理学专业技能体系与训练平台建设的实践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吕航</w:t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4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D/2009/01/1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中医临床经典课程体系的研究与整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赵鸣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4"/>
      <w:szCs w:val="14"/>
      <w:u w:val="none"/>
    </w:rPr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41:00Z</dcterms:created>
  <dc:creator>Lenovo User</dc:creator>
  <dc:description/>
  <cp:keywords/>
  <dc:language>en-US</dc:language>
  <cp:lastModifiedBy>Lenovo User</cp:lastModifiedBy>
  <cp:lastPrinted>2014-04-15T11:18:00Z</cp:lastPrinted>
  <dcterms:modified xsi:type="dcterms:W3CDTF">2014-04-15T06:10:00Z</dcterms:modified>
  <cp:revision>3</cp:revision>
  <dc:subject/>
  <dc:title/>
</cp:coreProperties>
</file>