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firstLine="1644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南京中医药大学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0"/>
          <w:szCs w:val="30"/>
        </w:rPr>
        <w:t>年度课题延期结题申请表</w:t>
      </w:r>
    </w:p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9"/>
        <w:gridCol w:w="2338"/>
        <w:gridCol w:w="1967"/>
        <w:gridCol w:w="2130"/>
      </w:tblGrid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单位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主持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（院系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计划完成时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延期完成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进展    情况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31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 申请延期结题原因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课题负责人签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（院系）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签名盖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1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高等教育研究所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签名盖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主管部门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签名盖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45:00Z</dcterms:created>
  <dc:creator>友恒科技</dc:creator>
  <dc:description/>
  <cp:keywords/>
  <dc:language>en-US</dc:language>
  <cp:lastModifiedBy>Lenovo User</cp:lastModifiedBy>
  <dcterms:modified xsi:type="dcterms:W3CDTF">2013-10-11T03:14:00Z</dcterms:modified>
  <cp:revision>61</cp:revision>
  <dc:subject/>
  <dc:title>附件3</dc:title>
</cp:coreProperties>
</file>